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MODALITA' DI AMMISSION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</w:rPr>
        <w:t>3.1   Chi propone l’ammissione delle persone disabili al servizio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1830</wp:posOffset>
                </wp:positionH>
                <wp:positionV relativeFrom="paragraph">
                  <wp:posOffset>83185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6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</w:rPr>
        <w:tab/>
        <w:t>Nucleo dipartimentale A.S.L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Servizio Disabili dell’A.S.L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751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12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639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12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Equipe specialistica </w:t>
        <w:tab/>
        <w:t>dell’A.S.L.</w:t>
        <w:tab/>
        <w:t>dell’Ente gestore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1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639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1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Singole figure specialistiche dell’A.S.L.</w:t>
        <w:tab/>
        <w:t>dell’Ente gestore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(precisare quali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__________________________________)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130810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0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Responsabili e Operatori del servizio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i/>
        </w:rPr>
        <w:t xml:space="preserve">3.2   </w:t>
      </w:r>
      <w:r>
        <w:rPr>
          <w:rFonts w:cs="Book Antiqua" w:ascii="Book Antiqua" w:hAnsi="Book Antiqua"/>
        </w:rPr>
        <w:t>Chi predispone il programma personalizzato e mirato per ogni persona disabile</w:t>
      </w:r>
      <w:r>
        <w:rPr>
          <w:rFonts w:cs="Book Antiqua" w:ascii="Book Antiqua" w:hAnsi="Book Antiqua"/>
          <w:i/>
        </w:rPr>
        <w:t>: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Nucleo dipartimentale A.S.L.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o Disabili dell’A.S.L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0</wp:posOffset>
                </wp:positionH>
                <wp:positionV relativeFrom="paragraph">
                  <wp:posOffset>95250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7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190</wp:posOffset>
                </wp:positionH>
                <wp:positionV relativeFrom="paragraph">
                  <wp:posOffset>317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0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Equipe specialistica dell’A.S.L.</w:t>
        <w:tab/>
        <w:t>dell’Ente gestore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4950</wp:posOffset>
                </wp:positionH>
                <wp:positionV relativeFrom="paragraph">
                  <wp:posOffset>8826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6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1830</wp:posOffset>
                </wp:positionH>
                <wp:positionV relativeFrom="paragraph">
                  <wp:posOffset>-444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-0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Singole figure specialistiche  dell’A.S.L.</w:t>
        <w:tab/>
        <w:t>dell’Ente gestor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(precisare quali_________________________________________________)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039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2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ab/>
        <w:t>Responsabili e Operatori del servizio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/>
      </w:pPr>
      <w:r>
        <w:rPr>
          <w:rFonts w:cs="Book Antiqua" w:ascii="Book Antiqua" w:hAnsi="Book Antiqua"/>
          <w:i/>
        </w:rPr>
        <w:t>3.</w:t>
      </w:r>
      <w:r>
        <w:rPr>
          <w:rFonts w:cs="Book Antiqua" w:ascii="Book Antiqua" w:hAnsi="Book Antiqua"/>
        </w:rPr>
        <w:t>3     Alla famiglia viene chiesta la condivisione del progetto individuale</w:t>
        <w:tab/>
        <w:t xml:space="preserve">    SI</w:t>
        <w:tab/>
        <w:t xml:space="preserve">   NO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3.4      La famiglia viene coinvolta nella realizzazione del servizio</w:t>
        <w:tab/>
        <w:t xml:space="preserve">                 SI        NO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(se  SI  specificare come _______________________________________)</w:t>
      </w:r>
    </w:p>
    <w:p>
      <w:pPr>
        <w:pStyle w:val="Normal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039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0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 nuovi ingressi nel corso del 2009</w:t>
      </w:r>
    </w:p>
    <w:p>
      <w:pPr>
        <w:pStyle w:val="Normal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759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 dimissioni effettuate nel corso del 2009</w:t>
      </w:r>
    </w:p>
    <w:p>
      <w:pPr>
        <w:pStyle w:val="Normal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0</wp:posOffset>
                </wp:positionH>
                <wp:positionV relativeFrom="paragraph">
                  <wp:posOffset>102870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8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</w:t>
        <w:tab/>
        <w:t>n. domande giacenti, in lista d'attesa, alla data del 31.12.2009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</w:rPr>
        <w:t>12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2:00Z</dcterms:created>
  <dc:creator>Edgardo</dc:creator>
  <dc:description/>
  <cp:keywords/>
  <dc:language>en-US</dc:language>
  <cp:lastModifiedBy>Your User Name</cp:lastModifiedBy>
  <cp:lastPrinted>2006-05-11T17:05:00Z</cp:lastPrinted>
  <dcterms:modified xsi:type="dcterms:W3CDTF">2010-04-07T12:27:00Z</dcterms:modified>
  <cp:revision>10</cp:revision>
  <dc:subject/>
  <dc:title>Chi propone l’ammissione delle persone disabili al servizio:</dc:title>
</cp:coreProperties>
</file>