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      CARATTERISTICHE DELL'UTENZ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Ogni numero progressivo corrisponde ad un utente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16"/>
        </w:rPr>
        <w:t>(1) Evidenziare con il simbolo * utenti con sindrome autistica, con il simbolo · utenti con esiti da trauma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13)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ab/>
      </w:r>
      <w:r>
        <w:rPr/>
        <w:tab/>
        <w:tab/>
        <w:tab/>
        <w:tab/>
        <w:tab/>
        <w:tab/>
      </w:r>
    </w:p>
    <w:tbl>
      <w:tblPr>
        <w:tblW w:w="129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900"/>
        <w:gridCol w:w="720"/>
        <w:gridCol w:w="540"/>
        <w:gridCol w:w="540"/>
        <w:gridCol w:w="180"/>
        <w:gridCol w:w="180"/>
        <w:gridCol w:w="1260"/>
        <w:gridCol w:w="900"/>
        <w:gridCol w:w="1800"/>
        <w:gridCol w:w="180"/>
        <w:gridCol w:w="180"/>
      </w:tblGrid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logia di ogni uten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sso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t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iornate fruite nell’anno di rendic.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venienz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’utente risiede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sabilità motoria/fisic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sabilità intellettiv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sabilità sensorial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sabilità plurim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ro (specificare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MMI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/2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/4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/6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gt;6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2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une sede  S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S.L. sede  S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mig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unità allogg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ra Residenzialità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217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3:00Z</dcterms:created>
  <dc:creator>AT</dc:creator>
  <dc:description/>
  <dc:language>en-US</dc:language>
  <cp:lastModifiedBy>Regione Lombardia</cp:lastModifiedBy>
  <cp:lastPrinted>2006-05-11T17:06:00Z</cp:lastPrinted>
  <dcterms:modified xsi:type="dcterms:W3CDTF">2006-05-11T15:06:00Z</dcterms:modified>
  <cp:revision>4</cp:revision>
  <dc:subject/>
  <dc:title>7)</dc:title>
</cp:coreProperties>
</file>